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14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Elsöprő többséggel - 288 igen, 55 nem szavazattal és 3 tartózkodás mellett - szavazta meg az Országgyűlés a hulladékról szóló törvényt. A jogszabály elfogadásával egy korszerű törvényi háttér született, ami átlátható és ellenőrizhető viszonyokat teremt az ágazatban, lehetőséget teremt a hulladékképződés nagyobb arányú csökkenésére és a hasznosítás arányának növelésére, valamint kiterjeszti a gyártók felelősségét, hogy hulladékszegény technológiákat alkalmazzanak a termékgyártásban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gazdálkodás átfogó átalakítása szükségessé vált, hogy Magyarország teljesítse az Európai Unió begyűjtésre és hasznosításra vonatkozó előírásait. Az új törvény központi hatósági árszabályozást vezet be 2014. január 1-jével, így a hulladékgazdálkodási közszolgáltatást csak nonprofit tevékenységként lehet majd végezni. </w:t>
        <w:br/>
        <w:br/>
        <w:t>A tervek szerint tehát 2014-től egységesen állapítják meg a szemétszállítási díjakat. A fizetendő díjakat a Magyar Energia Hivatal javaslatának figyelembevételével kell meghatározni, az energiahivatalnak minden év szeptember 30-ig kell megküldenie a díjmegállapítással és -változással kapcsolatos javaslatát.”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rás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kormany.hu/hu/videkfejlesztesi-miniszterium/kornyezetugyert-felelos-allamtitkarsag/hirek/atfogo-reform-a-hulladekgazdalkodasban-elfogadtak-az-uj-torvenyt</w:t>
        </w:r>
      </w:hyperlink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ulladékról szóló 2012. évi CLXXXV. törvény (Hgt.) </w:t>
      </w:r>
      <w:r>
        <w:rPr>
          <w:rFonts w:cs="Arial" w:ascii="Arial" w:hAnsi="Arial"/>
          <w:i/>
          <w:sz w:val="22"/>
          <w:szCs w:val="22"/>
        </w:rPr>
        <w:t>47. § (4) bekezdés alapján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47. § (4) A </w:t>
      </w:r>
      <w:r>
        <w:rPr>
          <w:rFonts w:cs="Arial" w:ascii="Arial" w:hAnsi="Arial"/>
          <w:b/>
          <w:i/>
          <w:sz w:val="22"/>
          <w:szCs w:val="22"/>
        </w:rPr>
        <w:t>hulladékgazdálkodási közszolgáltatási díjat a Magyar Energia Hivatal</w:t>
      </w:r>
      <w:r>
        <w:rPr>
          <w:rFonts w:cs="Arial" w:ascii="Arial" w:hAnsi="Arial"/>
          <w:i/>
          <w:sz w:val="22"/>
          <w:szCs w:val="22"/>
        </w:rPr>
        <w:t xml:space="preserve"> (a továbbiakban: Hivatal) javaslatának figyelembevételével a </w:t>
      </w:r>
      <w:r>
        <w:rPr>
          <w:rFonts w:cs="Arial" w:ascii="Arial" w:hAnsi="Arial"/>
          <w:b/>
          <w:i/>
          <w:sz w:val="22"/>
          <w:szCs w:val="22"/>
        </w:rPr>
        <w:t xml:space="preserve">miniszter rendeletben állapítja meg. </w:t>
      </w:r>
      <w:r>
        <w:rPr>
          <w:rFonts w:cs="Arial" w:ascii="Arial" w:hAnsi="Arial"/>
          <w:i/>
          <w:sz w:val="22"/>
          <w:szCs w:val="22"/>
        </w:rPr>
        <w:t>A hulladékgazdálkodási közszolgáltatási díj megállapításakor rendelkezni kell arról, hogy a hulladékgazdálkodási közszolgáltatási díjat megállapító rendelet mikor lép hatályba. E rendelkezésnek visszamenőleges hatálya nem lehet.”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Hgt. 91. §-a átmeneti rendelkezései a következők szerint rendelkezik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91. § (1) A hulladékgazdálkodási közszolgáltatási díj legmagasabb mértékét 2013. évre az e §-ban foglalt eltérésekkel kell megállapítan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sz w:val="22"/>
          <w:szCs w:val="22"/>
        </w:rPr>
        <w:t>(2) A 88. § (3) bekezdésének b) pontjában foglalt felhatalmazás alapján megalkotott rendelet hatálybalépéséig a közszolgáltató - a (3), (4) és (6) bekezdésben meghatározott kivétellel - a 2012. december 31-én alkalmazott bruttó díjhoz képest legfeljebb 4,2%-kal megemelt mértékű díjat alkalmazhat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4) Ha a 2012. december 31-ig létrejött hulladékgazdálkodási közszolgáltatásra vonatkozó szerződés alapján a települési önkormányzat vagy a törvény hatálybalépésekor működő települési önkormányzati társulás hulladékgazdálkodási közszolgáltatással kapcsolatos beruházás finanszírozásához ISPA vagy Kohéziós Alap társfinanszírozású projekt, illetve a Környezet és Energia Operatív Program (KEOP) keretében támogatást vett igénybe, és ilyen támogatásból megvalósult hulladékgazdálkodási rendszert fejleszt vagy üzemeltet, a szerződéses kötelezettségvállaláson alapuló költségeket a Hivatal jóváhagyása alapján a díjba beépítheti, és a (2) bekezdés szerint alkalmazható díjnál magasabb mértékű díjat is alkalmazha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kintettel arra, hogy a díj megállapítás miniszteri hatáskörré vált 2013. január 01. napjától, javasolom a vonatkozó önkormányzati rendelet díj megállapító rendelkezésit hatályon kívül helyezni, mert a díj önkormányzati rendeletben történő meghatározása jogellenes. Az új törvényi szabályozás miatt a rendelet további módosítása is szükséges lehet. Erre vonatkozó felülvizsgálatot az ajánlások szerint célszerű az első félévben elvégezni tekintettel arra, hogy a Törvényességi Felügyeleti Főosztály ez irányú célvizsgálatot tart a II. félévben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</w:rPr>
        <w:t xml:space="preserve">Társadalmi hatása: </w:t>
      </w:r>
      <w:r>
        <w:rPr>
          <w:rFonts w:cs="Arial" w:ascii="Arial" w:hAnsi="Arial"/>
          <w:sz w:val="22"/>
          <w:szCs w:val="22"/>
        </w:rPr>
        <w:t>nincs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ódosításának gazdasági, költségvetési hatása abban az esetben,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galkotásának szükségessége:</w:t>
      </w:r>
      <w:r>
        <w:rPr>
          <w:rFonts w:cs="Arial" w:ascii="Arial" w:hAnsi="Arial"/>
          <w:sz w:val="22"/>
          <w:szCs w:val="22"/>
          <w:lang w:eastAsia="hu-HU"/>
        </w:rPr>
        <w:t xml:space="preserve"> jogszerű működés érdekében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jogalkotás elmaradásának várható következményei:</w:t>
      </w:r>
      <w:r>
        <w:rPr>
          <w:rFonts w:cs="Arial" w:ascii="Arial" w:hAnsi="Arial"/>
          <w:sz w:val="22"/>
          <w:szCs w:val="22"/>
          <w:lang w:eastAsia="hu-HU"/>
        </w:rPr>
        <w:t xml:space="preserve"> törvényességi felhívá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Bokod, 2013. február 6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 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/2013. (II.  .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lepülési szilárd hulladékkal kapcsolatos hulladékkezelési helyi közszolgáltatásokról szóló, 14/2009. (XII.18.) számú rendelete, a 15/2008. (XII.18.) számú , a 7/2007. (XII.22.) számú, a 7/2006. (XII.22.) számú, a 25/2005. (XII.15.) számú, a 17/2004. (XII.18.) Önk. számú, és a 17/2003. (XII.15.) Önk. számú rendelettel módosított 16/2002. ( XII.13) 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hulladékgazdálkodásról szóló 2000. évi XLIII. törvény 23. §-ában kapott felhatalmazás alapján, a helyi önkormányzatokról szóló 1990. évi LXV. törvény 8. § (1) bekezdésébe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§ Hatályát veszti a települési szilárd hulladékkal kapcsolatos hulladékkezelési helyi közszolgáltatásokról szóló 16/2002. (XII.13) számú önkormányzati rendelet 1.</w:t>
      </w:r>
      <w:r>
        <w:rPr>
          <w:rFonts w:eastAsia="TimesNewRomanPSMT;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.</w:t>
      </w:r>
    </w:p>
    <w:p>
      <w:pPr>
        <w:pStyle w:val="Normal"/>
        <w:tabs>
          <w:tab w:val="clear" w:pos="708"/>
          <w:tab w:val="left" w:pos="71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a kihirdetés napján lép hatályba, és a kihirdetést követő napon hatályát veszti, de rendelkezéseit 2013. január 1. napjától kell alkalma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sz w:val="64"/>
      <w:szCs w:val="64"/>
      <w:lang w:val="hu-HU" w:bidi="ar-SA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88"/>
      <w:szCs w:val="88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Arial"/>
      <w:color w:val="000000"/>
      <w:kern w:val="2"/>
      <w:sz w:val="64"/>
      <w:szCs w:val="64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88"/>
      <w:szCs w:val="88"/>
      <w:lang w:val="hu-H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Alcm">
    <w:name w:val="alcím"/>
    <w:basedOn w:val="Normal"/>
    <w:qFormat/>
    <w:pPr>
      <w:numPr>
        <w:ilvl w:val="0"/>
        <w:numId w:val="3"/>
      </w:numPr>
      <w:suppressAutoHyphens w:val="false"/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1">
    <w:name w:val="§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ead">
    <w:name w:val="lead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rmany.hu/hu/videkfejlesztesi-miniszterium/kornyezetugyert-felelos-allamtitkarsag/hirek/atfogo-reform-a-hulladekgazdalkodasban-elfogadtak-az-uj-torveny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10:00Z</dcterms:created>
  <dc:creator>user</dc:creator>
  <dc:description/>
  <dc:language>en-US</dc:language>
  <cp:lastModifiedBy>user</cp:lastModifiedBy>
  <cp:lastPrinted>2011-11-17T11:12:00Z</cp:lastPrinted>
  <dcterms:modified xsi:type="dcterms:W3CDTF">2013-02-06T09:19:00Z</dcterms:modified>
  <cp:revision>12</cp:revision>
  <dc:subject/>
  <dc:title>Jegyzőkönyv</dc:title>
</cp:coreProperties>
</file>